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of 4.9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pple Computer, Inc. and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urdue Research Foundation, West Lafayette, Indiana 479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 Purdue Research Foundation, West Lafayette, Indiana 479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urdue Research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urdue Research Foundation, West Lafayette, Indiana 479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Santa Cruz Operation, Inc. They are reproduced here, either in their original or corrected forms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 Fabian Frederick &amp;lt;fabian.frederick@gmx.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Santa Cruz Ope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ndmai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Kranen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el Zak &amp;lt;kzak@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1993,1995-1998,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 and Sendmai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rqnDdlyEEOM8cWSa+RcvTHaheVYgii0SeY4nh2aJ/iHIRkjEZ2OEZZrXi5CtW3OHpbbV7
1fVdo7sRyzW9SHPVfVXD4K5TPzUHdQFSu+1YLAhxY+hIKr3ue/4ppC0TRQ7X0D8tkfdN9Sj4
lqNvSltHv+XOI5f2WCqyin7GxXDVptPF0mDzD/8mQ5+PF1twEDw+hnNl3xZ7O97ENgeswkI8
82t5908vWmL9ntmwzI</vt:lpwstr>
  </property>
  <property fmtid="{D5CDD505-2E9C-101B-9397-08002B2CF9AE}" pid="3" name="_2015_ms_pID_7253431">
    <vt:lpwstr>/1ZS+Rxemw0BCOecWFp1secuiPP8dSHnSg+ymyxv4AGEvB+NZV8+Wq
sZwEKmBz1OaGifQ/OF380WPd1NNFqawoawCX6WdDplidtQp5rR+Fj6bdtornK8hFYx1l6fG4
JSpjTszPOm6VbZYy6tTEaUSu3SXOs7ex58VH7E68KcX+mWUEcKJvKlIa8Iy/piUatMDY5PHX
eDlZdncpfxiSKLYB5KzsAKyMdDp6aHFgDeYG</vt:lpwstr>
  </property>
  <property fmtid="{D5CDD505-2E9C-101B-9397-08002B2CF9AE}" pid="4" name="_2015_ms_pID_7253431_00">
    <vt:lpwstr>_2015_ms_pID_7253431</vt:lpwstr>
  </property>
  <property fmtid="{D5CDD505-2E9C-101B-9397-08002B2CF9AE}" pid="5" name="_2015_ms_pID_7253432">
    <vt:lpwstr>vg/IRIUvS2pOhUo2cKF3L9FSXbPSOEOVYX2V
OUhTGTlxtzKh3CpA4TiPAxWSeuwe+O599VjOlnQMgGvtuwDKG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